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620236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552346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