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7300946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82758310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