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136293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197306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