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70157275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663260086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