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206937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503837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