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970720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212655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