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646862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255024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