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77590597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ENTERTAINE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  (Scott Joplin)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268400640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 xml:space="preserve">adventure game.  It has been converted from the Roland MT-32 Sound Module version for General MIDI playback.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 xml:space="preserve">ROLAND MT-32 USERS:  </w:t>
      </w:r>
      <w:r>
        <w:rPr>
          <w:rFonts w:eastAsia="Arial" w:cs="Arial" w:ascii="Arial" w:hAnsi="Arial"/>
        </w:rPr>
        <w:t>This song can be played back properly on the Roland MT-32 and compatibles by simply changing the program on each track from Electric Piano 1, to Honky Tonk Piano, using the default MT-32 instrument mapping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