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5336672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89197428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