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95707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11932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