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072368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504279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