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099178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805824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