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450457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842326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