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754126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672210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