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69548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265591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