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726581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979098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