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916904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8932202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