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476004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10256862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