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268436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352389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