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894038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074006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