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297299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90603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