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4082724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39075762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