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174165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823245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