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623227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338433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