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45164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68335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