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233440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797737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