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517274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072396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