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716597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919354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