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37556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08691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