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6914841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41377646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