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20730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166581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