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71079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015156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