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03904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18713204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