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608435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443995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