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3583026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55570003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