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970116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182058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