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196294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409027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