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820023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5176811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