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49144824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40269398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