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862789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4531690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