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093165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445771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