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956759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243438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