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451507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649382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