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649932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594548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