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755022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645447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