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49310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461168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