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93530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852948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