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49027863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71450806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