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268603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313752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