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3808384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8513923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