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697330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558731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