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644722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041327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