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564177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019093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