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321894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034809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