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2933574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232681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