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385504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6082039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