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755763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2902306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