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79729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248069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