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518636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42110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