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015393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100498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