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625213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7312072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