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396070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547408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