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84948763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718499682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