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652431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331858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