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40325717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78313337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