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58851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822442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