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3724223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205056134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