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727943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672557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