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582569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389004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