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19786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515552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