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04178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56904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