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168887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875557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