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44818790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20455640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