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765286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149243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