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49253813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3716167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