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38102050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94959965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