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41637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72044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