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61552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711974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