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829446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80379319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