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882326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7248852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