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601163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952430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