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387619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38447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