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326831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075600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